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 E’ obbligatorio impiegare semente certificata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 mais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11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le tabelle 1 e 2 sono riportati gli asporti relativi ai macroelementi e le produzioni ordinarie del mais per il basso Molise e medio alto Molise 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 xml:space="preserve">Tab. 1 – Mais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Mais da gran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Mais trinc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3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/>
        <w:t>Tab. 2 – Mais -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Mais da granella irrigu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0 - 1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sz w:val="22"/>
                <w:szCs w:val="22"/>
              </w:rPr>
            </w:pPr>
            <w:r>
              <w:rPr>
                <w:rFonts w:cs="ArialMT" w:ascii="Garamond" w:hAnsi="Garamond"/>
                <w:sz w:val="22"/>
                <w:szCs w:val="22"/>
              </w:rPr>
              <w:t>Mais da granella asciut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,5 - 8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Mais trincia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-Bold;Times New Roman" w:ascii="Garamond" w:hAnsi="Garamond"/>
                <w:bCs/>
              </w:rPr>
              <w:t>40 - 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MAIS DA GRANELLA (Irriguo)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24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7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1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MAIS DA GRANELLA (Irriguo)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MAIS DA GRANELLA (Irriguo)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6</w:t>
      </w:r>
      <w:r>
        <w:rPr/>
        <w:t xml:space="preserve"> - MAIS DA GRANELLA (Asciutto)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58"/>
        <w:gridCol w:w="3288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5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5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a leguminose o misti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7</w:t>
      </w:r>
      <w:r>
        <w:rPr/>
        <w:t xml:space="preserve"> - MAIS DA GRANELLA – (Asciutto)– CONCIMAZIONE FOSFOR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71"/>
        <w:gridCol w:w="2860"/>
        <w:gridCol w:w="72"/>
      </w:tblGrid>
      <w:tr>
        <w:trPr>
          <w:trHeight w:val="17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8 </w:t>
      </w:r>
      <w:r>
        <w:rPr/>
        <w:t>- MAIS DA GRANELLA (Asciutto) – CONCIMAZIONE POTASSIO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86"/>
      </w:tblGrid>
      <w:tr>
        <w:trPr>
          <w:trHeight w:val="17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8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/>
      </w:pPr>
      <w:r>
        <w:rPr>
          <w:b/>
        </w:rPr>
        <w:t>Tab. 9</w:t>
      </w:r>
      <w:r>
        <w:rPr/>
        <w:t xml:space="preserve"> - MAIS TRINCIATO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58"/>
        <w:gridCol w:w="3288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5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a leguminose o misti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0</w:t>
      </w:r>
      <w:r>
        <w:rPr/>
        <w:t xml:space="preserve"> - MAIS TRINCIATO CONCIMAZIONE FOSFOR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71"/>
        <w:gridCol w:w="2860"/>
        <w:gridCol w:w="72"/>
      </w:tblGrid>
      <w:tr>
        <w:trPr>
          <w:trHeight w:val="17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- MAIS TRINCIATO – CONCIMAZIONE POTASSIO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86"/>
      </w:tblGrid>
      <w:tr>
        <w:trPr>
          <w:trHeight w:val="17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2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13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14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mais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6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i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>Post 300 - 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-5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ais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03:00Z</dcterms:created>
  <dc:creator>user</dc:creator>
  <dc:description/>
  <cp:keywords/>
  <dc:language>en-US</dc:language>
  <cp:lastModifiedBy>Regione Molise</cp:lastModifiedBy>
  <cp:lastPrinted>2009-10-26T11:16:00Z</cp:lastPrinted>
  <dcterms:modified xsi:type="dcterms:W3CDTF">2011-12-01T09:19:00Z</dcterms:modified>
  <cp:revision>4</cp:revision>
  <dc:subject/>
  <dc:title>BARBABIETOLA DA ZUCCHERO</dc:title>
</cp:coreProperties>
</file>